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2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094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2915" cy="462915"/>
                  <wp:effectExtent l="0" t="0" r="0" b="0"/>
                  <wp:docPr id="1" name="Εικόνα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ΛΛΗΝΙΚΗ ΔΗΜΟΚΡΑΤΙΑ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 xml:space="preserve">..  , … / … / 20…..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ΥΡΓΕΙΟ ΠΑΙΔΕΙΑΣ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</w:rPr>
              <w:t>ΚΑΙ ΘΡΗΣΚΕΥΜΑΤΩΝ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--------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ΠΕΡΙΦΕΡΕΙΑΚΗ ΔΙΕΥΘΥΝΣΗ Π.Ε. &amp; Δ.Ε. ΑΤΤΙΚΗΣ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ΔΙΕΥΘΥΝΣΗ</w:t>
            </w:r>
            <w:r>
              <w:rPr>
                <w:rFonts w:cs="Calibri" w:ascii="Calibri" w:hAnsi="Calibri"/>
                <w:b/>
                <w:bCs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 Π.Ε. ΠΕΙΡΑΙΑ</w:t>
            </w:r>
          </w:p>
        </w:tc>
        <w:tc>
          <w:tcPr>
            <w:tcW w:w="4094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</w:t>
            </w:r>
            <w:r>
              <w:rPr>
                <w:rFonts w:cs="Calibri" w:ascii="Calibri" w:hAnsi="Calibri"/>
                <w:b/>
                <w:bCs/>
              </w:rPr>
              <w:t>.ΔΗΜΟΤΙΚΟ ΣΧΟΛΕΙΟ……………………………..</w:t>
            </w:r>
          </w:p>
        </w:tc>
        <w:tc>
          <w:tcPr>
            <w:tcW w:w="40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Ταχ. Δ/νση: </w:t>
            </w:r>
          </w:p>
        </w:tc>
        <w:tc>
          <w:tcPr>
            <w:tcW w:w="40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Τ.Κ. – Πόλη: 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 xml:space="preserve">E – mail: </w:t>
            </w:r>
          </w:p>
        </w:tc>
        <w:tc>
          <w:tcPr>
            <w:tcW w:w="4094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Πληροφορίες: </w:t>
            </w:r>
          </w:p>
        </w:tc>
        <w:tc>
          <w:tcPr>
            <w:tcW w:w="40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Τηλέφωνο: </w:t>
            </w:r>
          </w:p>
        </w:tc>
        <w:tc>
          <w:tcPr>
            <w:tcW w:w="40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lang w:val="en-US"/>
              </w:rPr>
              <w:t>Fax</w:t>
            </w:r>
            <w:r>
              <w:rPr>
                <w:rFonts w:cs="Calibri" w:ascii="Calibri" w:hAnsi="Calibri"/>
                <w:b/>
              </w:rPr>
              <w:t xml:space="preserve">: 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ΡΑΚΤΙΚΟ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ΘΕΜΑ</w:t>
      </w:r>
      <w:r>
        <w:rPr/>
        <w:t>: « Ίδρυση και λειτουργία τάξεων υποδοχή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Στον/ην/α …………………… (πόλη) και στο Γραφείο Εκπαιδευτικών του …. Δημοτικού Σχολείου …………………. σήμερα ….…………………………… …../…../20…, ημέρα ………………………. και ώρα ……… συνεδρίασε το διδακτικό προσωπικό του ανωτέρω σχολείου και ασχολήθηκε με το θέμα «Ίδρυση και λειτουργία τάξεων υποδοχής για το σχολικό έτος …………………..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Στη συνεδρίαση πήραν μέρος ο Διευθυντής του Σχολείου ………………………………………………… και οι κάτωθι εκπαιδευτικοί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…………………………………………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…………………………………………</w:t>
      </w:r>
      <w:r>
        <w:rPr/>
        <w:t>. (κ.ο.κ)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jc w:val="both"/>
        <w:rPr/>
      </w:pPr>
      <w:r>
        <w:rPr/>
        <w:t>Το Διδακτικό προσωπικό του σχολείου, έχοντας υπόψη του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>α) το γεγονός ότι φοιτούν στο ……… Δημοτικό Σχολείο ………………………. …… (αριθμός μαθητών) μαθητές, οι οποίοι γνωρίζουν ελάχιστα την ελληνική γλώσσα και δεν ανταποκρίνονται στα μαθήματα των τάξεών τους,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>β) το γεγονός ότι οι εν λόγω μαθητές υποβλήθηκαν σε τεστ από τους δασκάλους τους, από τα οποία διαπιστώθηκε η αδυναμία παρακολούθησης των μαθημάτων τους,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>γ) το γεγονός ότι οι γονείς των εν λόγω μαθητών επιθυμούν να παρακολουθήσουν τα παιδιά τους το πρόγραμμα της Τάξης Υποδοχής,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jc w:val="center"/>
        <w:rPr/>
      </w:pPr>
      <w:r>
        <w:rPr>
          <w:b/>
        </w:rPr>
        <w:t>α π ο φ α σ ί ζ ε ι  ο μ ό φ ω ν α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την ίδρυση Τάξης Υποδοχής Τύπου ……… στο …… Δημοτικό Σχολείο ………………… για το διδακτικό έτος ……………….. για την ενίσχυση των μαθητών που αναφέρονται στον παρακάτω πίνακα: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/>
      </w:r>
    </w:p>
    <w:tbl>
      <w:tblPr>
        <w:tblW w:w="759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01"/>
        <w:gridCol w:w="2041"/>
        <w:gridCol w:w="204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Α/Α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ΟΝΟΜΑΤΕΠΩΝΥΜ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ΤΑΞ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ΠΑΡΑΤΗΡΗΣΕΙ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>η λειτουργία και το πρόγραμμα της Τάξης Υποδοχής θα καθοριστούν με τη συνεργασία και την καθοδήγηση του Προϊσταμένου Εκπαιδευτικών Θεμάτων.</w:t>
      </w:r>
    </w:p>
    <w:p>
      <w:pPr>
        <w:pStyle w:val="Normal"/>
        <w:spacing w:lineRule="auto" w:line="360"/>
        <w:jc w:val="both"/>
        <w:rPr/>
      </w:pPr>
      <w:r>
        <w:rPr/>
        <w:t xml:space="preserve">Για το σκοπό αυτό συντάχθηκε το ανωτέρω πρακτικό, το οποίο αφού διαβάστηκε και βεβαιώθηκε, υπογράφεται σύμφωνα με το νόμο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ΑΚΡΙΒΕΣ ΑΝΤΙΓΡΑΦΟ</w:t>
      </w:r>
    </w:p>
    <w:p>
      <w:pPr>
        <w:pStyle w:val="Normal"/>
        <w:spacing w:lineRule="auto" w:line="360"/>
        <w:jc w:val="right"/>
        <w:rPr/>
      </w:pPr>
      <w:r>
        <w:rPr>
          <w:b/>
        </w:rPr>
        <w:t>ΑΠΟ ΤΟ ΒΙΒΛΙΟ ΠΡΑΞΕΩΝ ΤΟΥ ΣΥΛΛΟΓΟΥ ΔΙΔΑΣΚΟΝΤΩΝ</w:t>
      </w:r>
    </w:p>
    <w:p>
      <w:pPr>
        <w:pStyle w:val="Normal"/>
        <w:spacing w:lineRule="auto" w:line="360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</w:rPr>
        <w:t>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(Τόπος / Ημερομηνία)</w:t>
      </w:r>
    </w:p>
    <w:p>
      <w:pPr>
        <w:pStyle w:val="Normal"/>
        <w:spacing w:lineRule="auto" w:line="360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Ο/Η  ΠΡΟΕΔΡΟΣ                                                 Ο/Η ΓΡΑΜΜΑΤΕΑΣ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…………………………………</w:t>
      </w:r>
      <w:r>
        <w:rPr>
          <w:b/>
        </w:rPr>
        <w:t>.                           ……………………………….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320" w:hanging="0"/>
        <w:jc w:val="both"/>
        <w:rPr/>
      </w:pPr>
      <w:r>
        <w:rPr/>
        <w:t xml:space="preserve">                          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bookmarkStart w:id="0" w:name="_GoBack"/>
    <w:bookmarkEnd w:id="0"/>
    <w:r>
      <w:rPr>
        <w:lang w:val="en-US" w:eastAsia="en-US"/>
      </w:rPr>
      <w:drawing>
        <wp:inline distT="0" distB="0" distL="0" distR="0">
          <wp:extent cx="5253990" cy="48958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53990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6:01:00Z</dcterms:created>
  <dc:creator>User</dc:creator>
  <dc:description/>
  <cp:keywords/>
  <dc:language>en-US</dc:language>
  <cp:lastModifiedBy>giorgos</cp:lastModifiedBy>
  <dcterms:modified xsi:type="dcterms:W3CDTF">2020-06-06T16:01:00Z</dcterms:modified>
  <cp:revision>2</cp:revision>
  <dc:subject/>
  <dc:title/>
</cp:coreProperties>
</file>